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2935</wp:posOffset>
                </wp:positionH>
                <wp:positionV relativeFrom="page">
                  <wp:posOffset>491490</wp:posOffset>
                </wp:positionV>
                <wp:extent cx="6664960" cy="9601200"/>
                <wp:effectExtent l="12700" t="12700" r="12700" b="127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601200"/>
                          <a:chOff x="0" y="0"/>
                          <a:chExt cx="6665040" cy="96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601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096480"/>
                            <a:ext cx="720" cy="498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9252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096480"/>
                            <a:ext cx="720" cy="498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096480"/>
                            <a:ext cx="720" cy="498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101520"/>
                            <a:ext cx="720" cy="49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096480"/>
                            <a:ext cx="720" cy="49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096480"/>
                            <a:ext cx="1440" cy="498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6136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09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2635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437400"/>
                            <a:ext cx="332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437400"/>
                            <a:ext cx="3333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437400"/>
                            <a:ext cx="857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437400"/>
                            <a:ext cx="511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437400"/>
                            <a:ext cx="332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109080"/>
                            <a:ext cx="3333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29400"/>
                            <a:ext cx="333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227160"/>
                            <a:ext cx="3690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8.7pt;width:524.8pt;height:756pt" coordorigin="981,774" coordsize="10496,15120">
                <v:rect id="shape_0" stroked="t" o:allowincell="f" style="position:absolute;left:981;top:774;width:10495;height:151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099" to="1554,158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093" to="11464,150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099" to="2128,158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099" to="3562,158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107" to="4422,158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099" to="4995,158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099" to="10903,158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359" to="4984,153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26" to="4984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362" to="11471,153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636;width:523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636;width:524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636;width:1349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636;width:804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636;width:523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119;width:524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466;width:524;height:3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305;width:5811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ПРИЛОЖЕНИЕ В (справоч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Б1 - </w:t>
      </w:r>
      <w:r>
        <w:rPr>
          <w:color w:val="000000"/>
          <w:spacing w:val="-1"/>
          <w:sz w:val="28"/>
        </w:rPr>
        <w:t>Оснащение пожарно-химических станции I  и II типа</w:t>
      </w:r>
    </w:p>
    <w:p>
      <w:pPr>
        <w:pStyle w:val="Normal"/>
        <w:ind w:firstLine="1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720"/>
        <w:gridCol w:w="720"/>
        <w:gridCol w:w="306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значение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ти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2"/>
              <w:jc w:val="left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и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оборудование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агрегаты</w:t>
            </w:r>
          </w:p>
        </w:tc>
      </w:tr>
      <w:tr>
        <w:trPr>
          <w:trHeight w:val="9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 пожарная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а из 8 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АЦ–7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40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базе Урал - 43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средств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шения и рабочих к месту пожара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ука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-2 (на базе ЗиЛ-13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вка рукавов и инвентаря для устройства трубопроводов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пожа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-55 (на базе трактора К-7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 для вспомогательных работ</w:t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бортовой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ой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 – 66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оставка рабочих и средств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жаро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тушения к пожару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евозка пожарного инвентаря </w:t>
            </w:r>
          </w:p>
        </w:tc>
      </w:tr>
      <w:tr>
        <w:trPr>
          <w:trHeight w:val="5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Пожарная насосная ст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Н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воды из водоисточни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агистральный трубопров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ТП-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воды от водоисточни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абаритные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ные пожарные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пом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 – 100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П – Л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воды из водоисточни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ые пожарные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ерны или резиновые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 800 – 1500 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В - 1500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зка воды к месту пожара на автомашина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льдозе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полос и трас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проклад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-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полос и трас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опливозаправщик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З-10- 4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техники топливом и масла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ги тракторные,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опрокладыватели,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м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70, ПКН-500, КН-600,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-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полос и разрыв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пи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ужба»,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ал»,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йг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остатков деревьев и п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/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491490</wp:posOffset>
                </wp:positionV>
                <wp:extent cx="6664960" cy="9672320"/>
                <wp:effectExtent l="12700" t="12700" r="12700" b="1263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672480"/>
                          <a:chOff x="0" y="0"/>
                          <a:chExt cx="6665040" cy="967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672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163800"/>
                            <a:ext cx="720" cy="50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15984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163800"/>
                            <a:ext cx="720" cy="50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163800"/>
                            <a:ext cx="720" cy="50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168840"/>
                            <a:ext cx="720" cy="49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163800"/>
                            <a:ext cx="720" cy="49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163800"/>
                            <a:ext cx="1440" cy="50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3012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0076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3319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507240"/>
                            <a:ext cx="33264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507240"/>
                            <a:ext cx="3333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507240"/>
                            <a:ext cx="8571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507240"/>
                            <a:ext cx="5112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507240"/>
                            <a:ext cx="33264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177120"/>
                            <a:ext cx="3333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98520"/>
                            <a:ext cx="333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294480"/>
                            <a:ext cx="36907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8.7pt;width:524.8pt;height:761.6pt" coordorigin="981,774" coordsize="10496,15232">
                <v:rect id="shape_0" stroked="t" o:allowincell="f" style="position:absolute;left:981;top:774;width:10495;height:152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205" to="1554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199" to="11464,15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205" to="212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205" to="3562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213" to="4422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205" to="4995,159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205" to="10903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467" to="4984,15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736" to="4984,157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470" to="11471,154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746;width:523;height:2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746;width:524;height:2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746;width:1349;height:2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746;width:804;height:2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746;width:523;height:2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226;width:524;height:2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575;width:524;height:3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411;width:5811;height:3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одолжение таблицы Б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7"/>
        <w:gridCol w:w="722"/>
        <w:gridCol w:w="723"/>
        <w:gridCol w:w="3048"/>
      </w:tblGrid>
      <w:tr>
        <w:trPr>
          <w:trHeight w:val="546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значение</w:t>
            </w:r>
          </w:p>
        </w:tc>
      </w:tr>
      <w:tr>
        <w:trPr>
          <w:trHeight w:val="141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тип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ип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оборудование</w:t>
            </w:r>
          </w:p>
        </w:tc>
      </w:tr>
      <w:tr>
        <w:trPr>
          <w:trHeight w:val="17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танции:</w:t>
            </w:r>
          </w:p>
          <w:p>
            <w:pPr>
              <w:pStyle w:val="TextBodyIndent"/>
              <w:widowControl/>
              <w:numPr>
                <w:ilvl w:val="1"/>
                <w:numId w:val="1"/>
              </w:numPr>
              <w:tabs>
                <w:tab w:val="clear" w:pos="708"/>
                <w:tab w:val="left" w:pos="180" w:leader="none"/>
              </w:tabs>
              <w:autoSpaceDE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ые</w:t>
            </w:r>
          </w:p>
          <w:p>
            <w:pPr>
              <w:pStyle w:val="TextBodyIndent"/>
              <w:widowControl/>
              <w:autoSpaceDE w:val="true"/>
              <w:ind w:left="5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/>
              <w:numPr>
                <w:ilvl w:val="1"/>
                <w:numId w:val="1"/>
              </w:numPr>
              <w:tabs>
                <w:tab w:val="clear" w:pos="708"/>
                <w:tab w:val="left" w:pos="180" w:leader="none"/>
              </w:tabs>
              <w:autoSpaceDE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ные и</w:t>
            </w:r>
          </w:p>
          <w:p>
            <w:pPr>
              <w:pStyle w:val="TextBodyIndent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ны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н1Р21В-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» или «Гранит-М»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рат»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асточка»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«кактус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лужбами.</w:t>
            </w:r>
          </w:p>
        </w:tc>
      </w:tr>
      <w:tr>
        <w:trPr>
          <w:trHeight w:val="7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ромкоговорящие устройства:</w:t>
            </w:r>
          </w:p>
          <w:p>
            <w:pPr>
              <w:pStyle w:val="TextBodyIndent"/>
              <w:widowControl/>
              <w:numPr>
                <w:ilvl w:val="1"/>
                <w:numId w:val="1"/>
              </w:numPr>
              <w:tabs>
                <w:tab w:val="clear" w:pos="708"/>
                <w:tab w:val="left" w:pos="180" w:leader="none"/>
              </w:tabs>
              <w:autoSpaceDE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имые</w:t>
            </w:r>
          </w:p>
          <w:p>
            <w:pPr>
              <w:pStyle w:val="TextBodyIndent"/>
              <w:widowControl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ны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– 20М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- 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ача команд при тушении и оповещение населения</w:t>
            </w:r>
          </w:p>
        </w:tc>
      </w:tr>
      <w:tr>
        <w:trPr>
          <w:trHeight w:val="267" w:hRule="atLeas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оснастка</w:t>
            </w:r>
          </w:p>
        </w:tc>
      </w:tr>
      <w:tr>
        <w:trPr>
          <w:trHeight w:val="55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рные пожар. рукава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иаметром 26,51 или 66мм), м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 – 1801 - 68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стволы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С-50 и РС-70,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-А и  РС-Б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  <w:p>
            <w:pPr>
              <w:pStyle w:val="TextBodyIndent"/>
              <w:ind w:firstLine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TextBodyIndent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плошных струй соответственно 50 и 70 мм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ыленных струй</w:t>
            </w:r>
          </w:p>
        </w:tc>
      </w:tr>
      <w:tr>
        <w:trPr>
          <w:trHeight w:val="6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ые соединит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Соединение рукавов различных диаметров</w:t>
            </w:r>
          </w:p>
        </w:tc>
      </w:tr>
      <w:tr>
        <w:trPr>
          <w:trHeight w:val="5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ветв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Двухходовы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твление магистральных линий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бочие</w:t>
            </w:r>
          </w:p>
        </w:tc>
      </w:tr>
      <w:tr>
        <w:trPr>
          <w:trHeight w:val="5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лопат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620 - 6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очагов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ушение пожаров</w:t>
            </w:r>
          </w:p>
        </w:tc>
      </w:tr>
      <w:tr>
        <w:trPr>
          <w:trHeight w:val="8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лопаты-мотыг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99-5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кладка разрывов и удаление мешающих проезду элементов</w:t>
            </w:r>
          </w:p>
        </w:tc>
      </w:tr>
      <w:tr>
        <w:trPr>
          <w:trHeight w:val="3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Топо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Б- 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деревьев</w:t>
            </w:r>
          </w:p>
        </w:tc>
      </w:tr>
      <w:tr>
        <w:trPr>
          <w:trHeight w:val="2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Пил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чны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ка территории</w:t>
            </w:r>
          </w:p>
        </w:tc>
      </w:tr>
      <w:tr>
        <w:trPr>
          <w:trHeight w:val="8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ы (300 – 400 л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 и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химических растворов</w:t>
            </w:r>
          </w:p>
        </w:tc>
      </w:tr>
      <w:tr>
        <w:trPr>
          <w:trHeight w:val="99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стры (10 – 20 л)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овы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30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огнегасительных растворов и горючего для мотопомп и бензопил</w:t>
            </w:r>
          </w:p>
        </w:tc>
      </w:tr>
      <w:tr>
        <w:trPr>
          <w:trHeight w:val="1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 для измерени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пож-ой опасности погоды: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адкометр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сихрометр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немомет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ласса пожарной опасности по условиям погоды Определение скорости вет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8:57:00Z</dcterms:created>
  <dc:creator>АЛЕНКА</dc:creator>
  <dc:description/>
  <cp:keywords/>
  <dc:language>en-US</dc:language>
  <cp:lastModifiedBy>AZAT</cp:lastModifiedBy>
  <dcterms:modified xsi:type="dcterms:W3CDTF">2007-09-23T08:57:00Z</dcterms:modified>
  <cp:revision>2</cp:revision>
  <dc:subject/>
  <dc:title>Таблица 4</dc:title>
</cp:coreProperties>
</file>